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77"/>
        <w:gridCol w:w="563"/>
        <w:gridCol w:w="644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RODUS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SYY 3x1,5 (1kV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ACYABY F 4X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SYY 4x2,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SYY 4x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MCCG 4X6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SYY 9x0,75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electric tip MYYM 3x2,5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blu de compensatie Fe-Co, domeniu de temperatura 0-200º; sectiune conductor - 1mm²; numar conductoare-2x2; tip de izolatie- cauciuc siliconic; 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de compensatie tip K, domeniu de temperatura 0-200º; sectiune conductor - 1mm²; numar conductoare-1x2; tip de izolatie- cauciuc siliconic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field-bus, tip RSV 490 3/18; tensiunea nominala (Umax)-300V; domeniu de temperatura: -40º / +105ºC; sectiune conductor -  0,8mm²; nr. conductoare - 2; tip ecran- folie de aluminiu acoperita cu plastic, cu partea metalica la exterior ; contact cu firul de scurgere si cu tresa de cupru cositorita.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YY-F 4x2,5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YY-F 4x4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YY-F 4x6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YAbY-F 4x10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SYY-F 4x1,5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flexibil din cupru 3x1,5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cu manta de cauciuc 3x2,5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 tip Fy 1x2,5mm², verde/galbe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 tip Fy 1x1,5mm², verde/galbe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(rigid) tip Fy 1x1,5mm², rosu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(rigid) tip Fy 1x1,5mm², albastru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(rigid) tip Fy 1x2,5mm², albastru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 tip Fy 1x2,5mm², rosu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 tip Fy 1x4mm², rosu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(rigid) tip Fy 1x1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(flexibil) tip MYF 1x1,5mm²(rosu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(flexibil) tip MYF 1x1,5mm² (albastru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(flexibil) tip MYF 1x1mm² (rosu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(flexibil) tip MYF 1x1mm² (albastru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MYF 1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MYF 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MYF 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MYF 0,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don spiralat pt. microreceptor telefonic, 2xRJ9, Lungime cordon(spire alaturate) - 120÷160cm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 FY 1,5mm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Valoare totala (lei fara TVA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*) 15 zile de la notificare (conform cerinte caiet de sarcini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Durata contractului 30 zile de la perfectar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3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8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ă dovada certificării la producător a sistemului de asigurare a calităţii conform SR EN ISO 9001/2008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3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Specificaţiile tehnice ale produse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□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Garantia tehnica </w:t>
            </w:r>
            <w:r>
              <w:rPr>
                <w:color w:val="00000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>Acceptat     □ Neacceptat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(*) Garantia tehnica solicitata de achizitor : 12 luni de la livrare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>Acceptat        □ Neacceptat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resa livrare</w:t>
            </w:r>
            <w:r>
              <w:rPr>
                <w:color w:val="000000"/>
              </w:rPr>
              <w:t>: Bucureşti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CTE Grozăveşti, Splaiul Independenţei nr. 229, sector 6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CTE Sud, str. Releului, nr.2, sector 3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color w:val="000000"/>
              </w:rPr>
              <w:t>-CTE Vest, bd. Timişoara, nr. 106, sector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TE Progresu, str. Pogoanele, nr. 1A, sector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□  </w:t>
            </w:r>
            <w:r>
              <w:rPr>
                <w:color w:val="000000"/>
              </w:rPr>
              <w:t xml:space="preserve">Acceptat       □ Neacceptat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arantie de buna executie: </w:t>
            </w:r>
            <w:r>
              <w:rPr>
                <w:color w:val="000000"/>
              </w:rPr>
              <w:t>5% din valoarea fara TVA a contractului.</w:t>
            </w:r>
            <w:r>
              <w:rPr>
                <w:b/>
                <w:color w:val="000000"/>
              </w:rPr>
              <w:t xml:space="preserve">  Se va mentiona modul de constituire </w:t>
            </w:r>
            <w:r>
              <w:rPr>
                <w:color w:val="00000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rPr/>
            </w:pPr>
            <w:r>
              <w:rPr>
                <w:color w:val="000000"/>
              </w:rPr>
              <w:t xml:space="preserve">     □   </w:t>
            </w:r>
            <w:r>
              <w:rPr>
                <w:color w:val="000000"/>
              </w:rPr>
              <w:t xml:space="preserve">Instrument de garantare   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 xml:space="preserve">     □   </w:t>
            </w:r>
            <w:r>
              <w:rPr>
                <w:color w:val="000000"/>
              </w:rPr>
              <w:t xml:space="preserve">Depunere la casierie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furniz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Acceptat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Neacceptat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>Cu obiectiuni</w:t>
            </w:r>
          </w:p>
          <w:p>
            <w:pPr>
              <w:pStyle w:val="Normal"/>
              <w:ind w:hanging="28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OTA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 </w:t>
      </w:r>
      <w:r>
        <w:rPr>
          <w:color w:val="000000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2.  </w:t>
      </w:r>
      <w:r>
        <w:rPr>
          <w:color w:val="000000"/>
          <w:lang w:val="fr-FR" w:eastAsia="en-US"/>
        </w:rPr>
        <w:t xml:space="preserve">Conditii de plata: conform precizarilor din </w:t>
      </w:r>
      <w:r>
        <w:rPr>
          <w:b/>
          <w:color w:val="00000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 xml:space="preserve">3. </w:t>
      </w:r>
      <w:r>
        <w:rPr>
          <w:color w:val="000000"/>
          <w:lang w:val="fr-FR" w:eastAsia="en-US"/>
        </w:rPr>
        <w:t>Operatorii economici interesati pot transmite oferta precum si e</w:t>
      </w:r>
      <w:r>
        <w:rPr>
          <w:color w:val="000000"/>
        </w:rPr>
        <w:t>ventualele solicitari de clarificari privind documentatia de atribuire</w:t>
      </w:r>
      <w:r>
        <w:rPr>
          <w:color w:val="000000"/>
          <w:lang w:val="fr-FR" w:eastAsia="en-US"/>
        </w:rPr>
        <w:t xml:space="preserve"> </w:t>
      </w:r>
      <w:r>
        <w:rPr>
          <w:color w:val="000000"/>
        </w:rPr>
        <w:t xml:space="preserve">prin fax 021.275.1436 sau email: </w:t>
      </w:r>
      <w:hyperlink r:id="rId2">
        <w:r>
          <w:rPr>
            <w:rStyle w:val="InternetLink"/>
            <w:i/>
            <w:lang w:val="fr-FR" w:eastAsia="en-US"/>
          </w:rPr>
          <w:t>valentina.bolocan@elcen.ro</w:t>
        </w:r>
      </w:hyperlink>
      <w:r>
        <w:rPr>
          <w:color w:val="000000"/>
        </w:rPr>
        <w:t xml:space="preserve">, sau le pot depune la registratura </w:t>
      </w:r>
      <w:r>
        <w:rPr>
          <w:color w:val="000000"/>
          <w:lang w:val="ro-RO" w:eastAsia="en-US"/>
        </w:rPr>
        <w:t>Electrocentrale Bucuresti S.A.</w:t>
      </w:r>
      <w:r>
        <w:rPr>
          <w:color w:val="00000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type w:val="nextPage"/>
      <w:pgSz w:w="11906" w:h="16838"/>
      <w:pgMar w:left="1418" w:right="340" w:gutter="0" w:header="0" w:top="238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bolocan@elcen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42:00Z</dcterms:created>
  <dc:creator>Mihaela Dobre</dc:creator>
  <dc:description/>
  <cp:keywords/>
  <dc:language>en-US</dc:language>
  <cp:lastModifiedBy>Valentina Bolocan</cp:lastModifiedBy>
  <cp:lastPrinted>2017-08-09T14:10:00Z</cp:lastPrinted>
  <dcterms:modified xsi:type="dcterms:W3CDTF">2017-11-03T07:42:00Z</dcterms:modified>
  <cp:revision>17</cp:revision>
  <dc:subject/>
  <dc:title>       </dc:title>
</cp:coreProperties>
</file>